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20" w:leader="none"/>
          <w:tab w:val="left" w:pos="10260" w:leader="none"/>
          <w:tab w:val="left" w:pos="10440" w:leader="none"/>
        </w:tabs>
        <w:rPr>
          <w:rFonts w:ascii="华文楷体" w:hAnsi="华文楷体" w:eastAsia="华文楷体" w:cs="华文楷体"/>
          <w:spacing w:val="-2"/>
          <w:sz w:val="20"/>
          <w:lang w:val="en-US" w:eastAsia="en-US"/>
        </w:rPr>
      </w:pPr>
      <w:r>
        <w:rPr>
          <w:rFonts w:eastAsia="华文楷体" w:cs="华文楷体" w:ascii="华文楷体" w:hAnsi="华文楷体"/>
          <w:spacing w:val="-2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1685</wp:posOffset>
                </wp:positionH>
                <wp:positionV relativeFrom="paragraph">
                  <wp:posOffset>103505</wp:posOffset>
                </wp:positionV>
                <wp:extent cx="2037715" cy="3065780"/>
                <wp:effectExtent l="0" t="0" r="12636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0" cy="3065760"/>
                          <a:chOff x="0" y="0"/>
                          <a:chExt cx="2037600" cy="30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37600" cy="3038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037600" cy="303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83560" y="1481400"/>
                              <a:ext cx="996840" cy="124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4680" y="197640"/>
                            <a:ext cx="1943280" cy="28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轻轻</w:t>
                              </w: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的</w:t>
                              </w: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送给你一份祝福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静静的</w:t>
                              </w: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让真、善、忍在你的心底留驻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淡淡</w:t>
                              </w: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的</w:t>
                              </w: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那宛如</w:t>
                              </w:r>
                              <w:r>
                                <w:rPr>
                                  <w:kern w:val="0"/>
                                  <w:sz w:val="22"/>
                                  <w:szCs w:val="24"/>
                                  <w:spacing w:val="-6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梦境的岁月</w:t>
                              </w:r>
                              <w:r>
                                <w:rPr>
                                  <w:kern w:val="0"/>
                                  <w:sz w:val="22"/>
                                  <w:szCs w:val="24"/>
                                  <w:spacing w:val="-6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却</w:t>
                              </w: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将</w:t>
                              </w: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在你的心中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留下一抹亮丽的光彩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我们不为名而来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我们不为利而在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只怀着那满溢的慈悲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默默</w:t>
                              </w: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的</w:t>
                              </w: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呼唤着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你生命永远不灭的存在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pacing w:val="-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—法轮大法弟子 于2005年元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48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269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z w:val="15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 xml:space="preserve">更多真象，请用国外邮箱发空电邮至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ind w:firstLine="135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w w:val="90"/>
                                  <w:kern w:val="0"/>
                                  <w:spacing w:val="0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article@goodarticle.org, 就会得到帮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55pt;margin-top:8.15pt;width:160.45pt;height:241.45pt" coordorigin="7231,163" coordsize="3209,4829">
                <v:group id="shape_0" style="position:absolute;left:7231;top:163;width:3209;height:478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31;top:163;width:3208;height:4784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50;top:2496;width:1569;height:195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0;top:475;width:3059;height:45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轻轻</w:t>
                        </w: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的</w:t>
                        </w: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送给你一份祝福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静静的</w:t>
                        </w: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让真、善、忍在你的心底留驻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淡淡</w:t>
                        </w: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的</w:t>
                        </w: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那宛如</w:t>
                        </w:r>
                        <w:r>
                          <w:rPr>
                            <w:kern w:val="0"/>
                            <w:sz w:val="22"/>
                            <w:szCs w:val="24"/>
                            <w:spacing w:val="-6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梦境的岁月</w:t>
                        </w:r>
                        <w:r>
                          <w:rPr>
                            <w:kern w:val="0"/>
                            <w:sz w:val="22"/>
                            <w:szCs w:val="24"/>
                            <w:spacing w:val="-6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却</w:t>
                        </w: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将</w:t>
                        </w: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在你的心中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留下一抹亮丽的光彩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我们不为名而来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我们不为利而在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只怀着那满溢的慈悲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默默</w:t>
                        </w: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的</w:t>
                        </w: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呼唤着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你生命永远不灭的存在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pacing w:val="-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—法轮大法弟子 于2005年元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firstLine="488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firstLine="269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z w:val="15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 xml:space="preserve">更多真象，请用国外邮箱发空电邮至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ind w:firstLine="135"/>
                          <w:jc w:val="both"/>
                          <w:rPr/>
                        </w:pPr>
                        <w:r>
                          <w:rPr>
                            <w:sz w:val="15"/>
                            <w:w w:val="90"/>
                            <w:kern w:val="0"/>
                            <w:spacing w:val="0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article@goodarticle.org, 就会得到帮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736080</wp:posOffset>
                </wp:positionV>
                <wp:extent cx="2051685" cy="37312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1640" cy="3731400"/>
                          <a:chOff x="0" y="0"/>
                          <a:chExt cx="2051640" cy="3731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660240"/>
                            <a:ext cx="2051640" cy="30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316080" y="430560"/>
                            <a:ext cx="2576160" cy="171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每一个日子，我们过得坦坦荡荡、问心无愧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只因我们真诚待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每一个晨曦，总是祥和一天的开始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只因我们与人为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每一个夜晚，宁静总会从心底发出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只因慈悲忍让常驻心中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生命再也无悔，因为我心存真善忍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人生再无奢求，因为我已走</w:t>
                              </w:r>
                              <w:r>
                                <w:rPr>
                                  <w:kern w:val="2"/>
                                  <w:spacing w:val="-8"/>
                                  <w:szCs w:val="24"/>
                                  <w:sz w:val="24"/>
                                  <w:rFonts w:ascii="华文楷体" w:hAnsi="华文楷体" w:eastAsia="华文楷体" w:cs="华文楷体"/>
                                  <w:color w:val="000000"/>
                                  <w:lang w:val="en-US" w:bidi="ar-SA" w:eastAsia="zh-TW"/>
                                </w:rPr>
                                <w:t>進</w:t>
                              </w:r>
                              <w:r>
                                <w:rPr>
                                  <w:kern w:val="2"/>
                                  <w:spacing w:val="-8"/>
                                  <w:szCs w:val="24"/>
                                  <w:sz w:val="21"/>
                                  <w:rFonts w:ascii="华文楷体" w:hAnsi="华文楷体" w:eastAsia="华文楷体" w:cs="华文楷体"/>
                                  <w:color w:val="000000"/>
                                  <w:lang w:val="en-US" w:bidi="ar-SA" w:eastAsia="zh-CN"/>
                                </w:rPr>
                                <w:t>——法轮大法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ind w:firstLine="125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w w:val="90"/>
                                  <w:kern w:val="0"/>
                                  <w:spacing w:val="-10"/>
                                  <w:szCs w:val="24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——法轮大法弟子 于2005年元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pacing w:val="-10"/>
                                  <w:sz w:val="15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更多真象，请用国外邮箱发空电邮至 article@goodarticle.org, 就会得到帮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pt;margin-top:564.25pt;width:202.85pt;height:259.95pt" coordorigin="-498,11285" coordsize="4057,5199">
                <v:shape id="shape_0" stroked="f" o:allowincell="f" style="position:absolute;left:0;top:11648;width:3230;height:483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497;top:11286;width:4056;height:27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1"/>
                            <w:szCs w:val="24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每一个日子，我们过得坦坦荡荡、问心无愧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只因我们真诚待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每一个晨曦，总是祥和一天的开始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只因我们与人为善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每一个夜晚，宁静总会从心底发出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只因慈悲忍让常驻心中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1"/>
                            <w:szCs w:val="24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生命再也无悔，因为我心存真善忍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1"/>
                            <w:szCs w:val="24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人生再无奢求，因为我已走</w:t>
                        </w:r>
                        <w:r>
                          <w:rPr>
                            <w:kern w:val="2"/>
                            <w:spacing w:val="-8"/>
                            <w:szCs w:val="24"/>
                            <w:sz w:val="24"/>
                            <w:rFonts w:ascii="华文楷体" w:hAnsi="华文楷体" w:eastAsia="华文楷体" w:cs="华文楷体"/>
                            <w:color w:val="000000"/>
                            <w:lang w:val="en-US" w:bidi="ar-SA" w:eastAsia="zh-TW"/>
                          </w:rPr>
                          <w:t>進</w:t>
                        </w:r>
                        <w:r>
                          <w:rPr>
                            <w:kern w:val="2"/>
                            <w:spacing w:val="-8"/>
                            <w:szCs w:val="24"/>
                            <w:sz w:val="21"/>
                            <w:rFonts w:ascii="华文楷体" w:hAnsi="华文楷体" w:eastAsia="华文楷体" w:cs="华文楷体"/>
                            <w:color w:val="000000"/>
                            <w:lang w:val="en-US" w:bidi="ar-SA" w:eastAsia="zh-CN"/>
                          </w:rPr>
                          <w:t>——法轮大法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ind w:firstLine="1252"/>
                          <w:jc w:val="both"/>
                          <w:rPr/>
                        </w:pPr>
                        <w:r>
                          <w:rPr>
                            <w:sz w:val="21"/>
                            <w:w w:val="90"/>
                            <w:kern w:val="0"/>
                            <w:spacing w:val="-10"/>
                            <w:szCs w:val="24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——法轮大法弟子 于2005年元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pacing w:val="-10"/>
                            <w:sz w:val="15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更多真象，请用国外邮箱发空电邮至 article@goodarticle.org, 就会得到帮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95500" cy="32378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3237840"/>
                          <a:chOff x="0" y="0"/>
                          <a:chExt cx="2095560" cy="3237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095560" cy="323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100440"/>
                            <a:ext cx="1807200" cy="30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firstLine="1136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pacing w:val="-8"/>
                                  <w:sz w:val="30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幸 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人的一生中有许多追求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不论你追求什么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终极目地就是找到幸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幸福不是童话里的梦想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8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 xml:space="preserve">    让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我以亲身经历告诉你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其实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spacing w:val="-8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幸福不必向外求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因为幸福就在你的心里头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真心默念“法轮大法好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4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心中铭记“真善忍好”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64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待到真象大白时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7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蓦然回首—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幸福已在心中永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312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pacing w:val="-1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—法轮大法弟子于2005年元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403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z w:val="15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 xml:space="preserve">更多真象，请用国外邮箱发空电邮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269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w w:val="90"/>
                                  <w:kern w:val="0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 xml:space="preserve">article@goodarticle.org, </w:t>
                              </w:r>
                              <w:r>
                                <w:rPr>
                                  <w:sz w:val="15"/>
                                  <w:w w:val="90"/>
                                  <w:kern w:val="0"/>
                                  <w:szCs w:val="24"/>
                                  <w:spacing w:val="-8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就会得到帮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65pt;height:254.95pt" coordorigin="0,0" coordsize="3300,5099">
                <v:shape id="shape_0" stroked="f" o:allowincell="f" style="position:absolute;left:0;top:0;width:3299;height:509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77;top:158;width:2845;height:4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firstLine="1136"/>
                          <w:jc w:val="left"/>
                          <w:rPr/>
                        </w:pPr>
                        <w:r>
                          <w:rPr>
                            <w:kern w:val="0"/>
                            <w:spacing w:val="-8"/>
                            <w:sz w:val="30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幸 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8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人的一生中有许多追求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8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不论你追求什么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8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终极目地就是找到幸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8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幸福不是童话里的梦想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pacing w:val="-8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 xml:space="preserve">    让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我以亲身经历告诉你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4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其实</w:t>
                        </w:r>
                        <w:r>
                          <w:rPr>
                            <w:kern w:val="2"/>
                            <w:sz w:val="21"/>
                            <w:szCs w:val="24"/>
                            <w:spacing w:val="-8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幸福不必向外求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4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因为幸福就在你的心里头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4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真心默念“法轮大法好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435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心中铭记“真善忍好”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64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待到真象大白时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776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蓦然回首—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8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幸福已在心中永驻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312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pacing w:val="-1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—法轮大法弟子于2005年元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firstLine="403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z w:val="15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 xml:space="preserve">更多真象，请用国外邮箱发空电邮至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firstLine="269"/>
                          <w:jc w:val="both"/>
                          <w:rPr/>
                        </w:pPr>
                        <w:r>
                          <w:rPr>
                            <w:sz w:val="15"/>
                            <w:w w:val="90"/>
                            <w:kern w:val="0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 xml:space="preserve">article@goodarticle.org, </w:t>
                        </w:r>
                        <w:r>
                          <w:rPr>
                            <w:sz w:val="15"/>
                            <w:w w:val="90"/>
                            <w:kern w:val="0"/>
                            <w:szCs w:val="24"/>
                            <w:spacing w:val="-8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就会得到帮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366135</wp:posOffset>
                </wp:positionV>
                <wp:extent cx="2055495" cy="3088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600" cy="3088800"/>
                          <a:chOff x="0" y="0"/>
                          <a:chExt cx="2055600" cy="3088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4739" t="3274" r="4739" b="3274"/>
                          <a:stretch/>
                        </pic:blipFill>
                        <pic:spPr>
                          <a:xfrm>
                            <a:off x="0" y="0"/>
                            <a:ext cx="2055600" cy="30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00800"/>
                            <a:ext cx="182880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24"/>
                                  <w:rFonts w:ascii="隶书" w:hAnsi="隶书" w:eastAsia="华文细黑" w:cs="宋体;SimSun"/>
                                  <w:color w:val="auto"/>
                                  <w:lang w:val="en-US" w:eastAsia="zh-CN" w:bidi="ar-SA"/>
                                </w:rPr>
                                <w:t>我与青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青春，一个美丽的字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青春里充满—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生机、希望、美好、力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我愿在青春的年代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用我真诚、善良、忍让的心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告诉您什么才是生命的永恒主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我愿，世界上向往青春的每一个人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也能以真诚、善良、忍让的心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去造就自己生命永恒的青春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我愿，圣洁的“真善忍”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永远深扎在—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每一个美好生灵的心里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因为，那才是青春的永恒之根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"/>
                                  <w:szCs w:val="24"/>
                                  <w:rFonts w:ascii="华文新魏" w:hAnsi="华文新魏" w:eastAsia="华文新魏" w:cs="华文细黑"/>
                                  <w:color w:val="auto"/>
                                  <w:lang w:val="en-US" w:eastAsia="zh-CN" w:bidi="ar-SA"/>
                                </w:rPr>
                                <w:t>—法轮大法弟子 于2005年元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245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pacing w:val="-6"/>
                                  <w:sz w:val="15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 xml:space="preserve">更多真象，请用国外邮箱发空电邮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123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w w:val="90"/>
                                  <w:kern w:val="2"/>
                                  <w:spacing w:val="-6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article@goodarticle.org, 就会得到帮助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5.05pt;width:161.85pt;height:243.2pt" coordorigin="0,5301" coordsize="3237,4864">
                <v:shape id="shape_0" stroked="f" o:allowincell="f" style="position:absolute;left:0;top:5301;width:3236;height:48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5460;width:2879;height:4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0"/>
                            <w:sz w:val="28"/>
                            <w:szCs w:val="24"/>
                            <w:rFonts w:ascii="隶书" w:hAnsi="隶书" w:eastAsia="华文细黑" w:cs="宋体;SimSun"/>
                            <w:color w:val="auto"/>
                            <w:lang w:val="en-US" w:eastAsia="zh-CN" w:bidi="ar-SA"/>
                          </w:rPr>
                          <w:t>我与青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青春，一个美丽的字眼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青春里充满—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生机、希望、美好、力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我愿在青春的年代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用我真诚、善良、忍让的心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告诉您什么才是生命的永恒主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我愿，世界上向往青春的每一个人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也能以真诚、善良、忍让的心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去造就自己生命永恒的青春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我愿，圣洁的“真善忍”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永远深扎在—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每一个美好生灵的心里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因为，那才是青春的永恒之根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"/>
                            <w:szCs w:val="24"/>
                            <w:rFonts w:ascii="华文新魏" w:hAnsi="华文新魏" w:eastAsia="华文新魏" w:cs="华文细黑"/>
                            <w:color w:val="auto"/>
                            <w:lang w:val="en-US" w:eastAsia="zh-CN" w:bidi="ar-SA"/>
                          </w:rPr>
                          <w:t>—法轮大法弟子 于2005年元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firstLine="245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pacing w:val="-6"/>
                            <w:sz w:val="15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 xml:space="preserve">更多真象，请用国外邮箱发空电邮至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firstLine="123"/>
                          <w:jc w:val="both"/>
                          <w:rPr/>
                        </w:pPr>
                        <w:r>
                          <w:rPr>
                            <w:sz w:val="15"/>
                            <w:w w:val="90"/>
                            <w:kern w:val="2"/>
                            <w:spacing w:val="-6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article@goodarticle.org, 就会得到帮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6450</wp:posOffset>
                </wp:positionH>
                <wp:positionV relativeFrom="paragraph">
                  <wp:posOffset>3376295</wp:posOffset>
                </wp:positionV>
                <wp:extent cx="1979930" cy="3073400"/>
                <wp:effectExtent l="0" t="0" r="254381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3073320"/>
                          <a:chOff x="0" y="0"/>
                          <a:chExt cx="1980000" cy="30733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80000" cy="30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720" y="182880"/>
                            <a:ext cx="1828800" cy="27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9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华文新魏" w:hAnsi="华文新魏" w:eastAsia="华文新魏" w:cs="华文细黑"/>
                                  <w:color w:val="auto"/>
                                  <w:lang w:val="en-US" w:eastAsia="zh-CN" w:bidi="ar-SA"/>
                                </w:rPr>
                                <w:t>真  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有一种态度能打动人心，那就是“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有一种品质能温暖人心，那就是“善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8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有一种境界能善解人心，那就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“忍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“真善忍”——生命存在的缘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当我， 一个法轮大法修炼者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从生命深处同化了“真善忍”时，我发现</w:t>
                                <w:softHyphen/>
                                <w:t>——生命原来如此美妙，生活原来可以如此美好。我愿以亲身经历告诉您：法轮大法真好！真的！    365天，我都会真心相告：同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“真善忍”你就会发现奥妙，有他相伴，你将不再有烦恼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firstLine="42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0"/>
                                  <w:spacing w:val="-10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——法轮大法弟子 于2005年元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pacing w:val="-10"/>
                                  <w:sz w:val="18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更多真象，请用国外邮箱发空电邮至 article@goodarticle.org, 就会得到帮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pt;margin-top:265.85pt;width:155.9pt;height:242pt" coordorigin="7270,5317" coordsize="3118,4840">
                <v:shape id="shape_0" stroked="f" o:allowincell="f" style="position:absolute;left:7270;top:5317;width:3117;height:48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328;top:5605;width:2879;height:4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9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华文新魏" w:hAnsi="华文新魏" w:eastAsia="华文新魏" w:cs="华文细黑"/>
                            <w:color w:val="auto"/>
                            <w:lang w:val="en-US" w:eastAsia="zh-CN" w:bidi="ar-SA"/>
                          </w:rPr>
                          <w:t>真  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有一种态度能打动人心，那就是“真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有一种品质能温暖人心，那就是“善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4"/>
                            <w:sz w:val="18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有一种境界能善解人心，那就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“忍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“真善忍”——生命存在的缘源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当我， 一个法轮大法修炼者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从生命深处同化了“真善忍”时，我发现</w:t>
                          <w:softHyphen/>
                          <w:t>——生命原来如此美妙，生活原来可以如此美好。我愿以亲身经历告诉您：法轮大法真好！真的！    365天，我都会真心相告：同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“真善忍”你就会发现奥妙，有他相伴，你将不再有烦恼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firstLine="424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0"/>
                            <w:spacing w:val="-10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——法轮大法弟子 于2005年元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pacing w:val="-10"/>
                            <w:sz w:val="18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更多真象，请用国外邮箱发空电邮至 article@goodarticle.org, 就会得到帮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723380</wp:posOffset>
                </wp:positionV>
                <wp:extent cx="2048510" cy="39312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400" cy="3931200"/>
                          <a:chOff x="0" y="0"/>
                          <a:chExt cx="2048400" cy="39312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847800"/>
                            <a:ext cx="2048400" cy="30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251280" y="479880"/>
                            <a:ext cx="2675160" cy="171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pacing w:val="-10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我们曾经</w:t>
                              </w:r>
                              <w:r>
                                <w:rPr>
                                  <w:w w:val="90"/>
                                  <w:kern w:val="0"/>
                                  <w:spacing w:val="-10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——</w:t>
                              </w:r>
                              <w:r>
                                <w:rPr>
                                  <w:w w:val="90"/>
                                  <w:kern w:val="0"/>
                                  <w:spacing w:val="-10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把“真”留在清凉、古朴的乡村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pacing w:val="-10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我们曾经</w:t>
                              </w:r>
                              <w:r>
                                <w:rPr>
                                  <w:w w:val="90"/>
                                  <w:kern w:val="0"/>
                                  <w:spacing w:val="-10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——</w:t>
                              </w:r>
                              <w:r>
                                <w:rPr>
                                  <w:w w:val="90"/>
                                  <w:kern w:val="0"/>
                                  <w:spacing w:val="-10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把“善”写在城市的大街小巷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pacing w:val="-10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我们也曾经</w:t>
                              </w:r>
                              <w:r>
                                <w:rPr>
                                  <w:w w:val="90"/>
                                  <w:kern w:val="0"/>
                                  <w:spacing w:val="-10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——</w:t>
                              </w:r>
                              <w:r>
                                <w:rPr>
                                  <w:w w:val="90"/>
                                  <w:kern w:val="0"/>
                                  <w:spacing w:val="-10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用“忍”的境界</w:t>
                              </w:r>
                              <w:r>
                                <w:rPr>
                                  <w:w w:val="90"/>
                                  <w:kern w:val="0"/>
                                  <w:spacing w:val="-10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熔</w:t>
                              </w:r>
                              <w:r>
                                <w:rPr>
                                  <w:w w:val="90"/>
                                  <w:kern w:val="0"/>
                                  <w:spacing w:val="-10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化冰封的心灵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pacing w:val="-10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也曾经</w:t>
                              </w:r>
                              <w:r>
                                <w:rPr>
                                  <w:w w:val="90"/>
                                  <w:kern w:val="0"/>
                                  <w:spacing w:val="-10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——</w:t>
                              </w:r>
                              <w:r>
                                <w:rPr>
                                  <w:w w:val="90"/>
                                  <w:kern w:val="0"/>
                                  <w:spacing w:val="-10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为了世人被救度而失去了最为宝贵的生命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pacing w:val="0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但我们无怨无悔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pacing w:val="0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因为</w:t>
                              </w:r>
                              <w:r>
                                <w:rPr>
                                  <w:w w:val="90"/>
                                  <w:kern w:val="0"/>
                                  <w:spacing w:val="0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—</w:t>
                                <w:softHyphen/>
                              </w:r>
                              <w:r>
                                <w:rPr>
                                  <w:w w:val="90"/>
                                  <w:kern w:val="0"/>
                                  <w:spacing w:val="0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让“真善忍”的光辉洒满世界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564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pacing w:val="0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是我们最真的渴望、最深的真情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564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pacing w:val="0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当新年的钟声敲响之际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564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pacing w:val="0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请聆听我们默默的祝福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133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w w:val="90"/>
                                  <w:kern w:val="0"/>
                                  <w:spacing w:val="-10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——法轮大法弟子 于2005年元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pacing w:val="-10"/>
                                  <w:sz w:val="15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更多真象，请用国外邮箱发空电邮至 article@goodarticle.org, 就会得到帮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2pt;margin-top:567.15pt;width:210.65pt;height:271.8pt" coordorigin="3204,11343" coordsize="4213,5436">
                <v:shape id="shape_0" stroked="f" o:allowincell="f" style="position:absolute;left:3600;top:11923;width:3225;height:485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205;top:11344;width:4212;height:27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pacing w:val="-10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我们曾经</w:t>
                        </w:r>
                        <w:r>
                          <w:rPr>
                            <w:w w:val="90"/>
                            <w:kern w:val="0"/>
                            <w:spacing w:val="-10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——</w:t>
                        </w:r>
                        <w:r>
                          <w:rPr>
                            <w:w w:val="90"/>
                            <w:kern w:val="0"/>
                            <w:spacing w:val="-10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把“真”留在清凉、古朴的乡村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pacing w:val="-10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我们曾经</w:t>
                        </w:r>
                        <w:r>
                          <w:rPr>
                            <w:w w:val="90"/>
                            <w:kern w:val="0"/>
                            <w:spacing w:val="-10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——</w:t>
                        </w:r>
                        <w:r>
                          <w:rPr>
                            <w:w w:val="90"/>
                            <w:kern w:val="0"/>
                            <w:spacing w:val="-10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把“善”写在城市的大街小巷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pacing w:val="-10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我们也曾经</w:t>
                        </w:r>
                        <w:r>
                          <w:rPr>
                            <w:w w:val="90"/>
                            <w:kern w:val="0"/>
                            <w:spacing w:val="-10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——</w:t>
                        </w:r>
                        <w:r>
                          <w:rPr>
                            <w:w w:val="90"/>
                            <w:kern w:val="0"/>
                            <w:spacing w:val="-10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用“忍”的境界</w:t>
                        </w:r>
                        <w:r>
                          <w:rPr>
                            <w:w w:val="90"/>
                            <w:kern w:val="0"/>
                            <w:spacing w:val="-10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熔</w:t>
                        </w:r>
                        <w:r>
                          <w:rPr>
                            <w:w w:val="90"/>
                            <w:kern w:val="0"/>
                            <w:spacing w:val="-10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化冰封的心灵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pacing w:val="-10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也曾经</w:t>
                        </w:r>
                        <w:r>
                          <w:rPr>
                            <w:w w:val="90"/>
                            <w:kern w:val="0"/>
                            <w:spacing w:val="-10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——</w:t>
                        </w:r>
                        <w:r>
                          <w:rPr>
                            <w:w w:val="90"/>
                            <w:kern w:val="0"/>
                            <w:spacing w:val="-10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为了世人被救度而失去了最为宝贵的生命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pacing w:val="0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但我们无怨无悔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pacing w:val="0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因为</w:t>
                        </w:r>
                        <w:r>
                          <w:rPr>
                            <w:w w:val="90"/>
                            <w:kern w:val="0"/>
                            <w:spacing w:val="0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—</w:t>
                          <w:softHyphen/>
                        </w:r>
                        <w:r>
                          <w:rPr>
                            <w:w w:val="90"/>
                            <w:kern w:val="0"/>
                            <w:spacing w:val="0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让“真善忍”的光辉洒满世界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564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pacing w:val="0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是我们最真的渴望、最深的真情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564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pacing w:val="0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当新年的钟声敲响之际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564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pacing w:val="0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请聆听我们默默的祝福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1337"/>
                          <w:jc w:val="both"/>
                          <w:rPr/>
                        </w:pPr>
                        <w:r>
                          <w:rPr>
                            <w:sz w:val="21"/>
                            <w:w w:val="90"/>
                            <w:kern w:val="0"/>
                            <w:spacing w:val="-10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——法轮大法弟子 于2005年元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pacing w:val="-10"/>
                            <w:sz w:val="15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更多真象，请用国外邮箱发空电邮至 article@goodarticle.org, 就会得到帮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2485</wp:posOffset>
                </wp:positionH>
                <wp:positionV relativeFrom="paragraph">
                  <wp:posOffset>6637020</wp:posOffset>
                </wp:positionV>
                <wp:extent cx="1992630" cy="40792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4079160"/>
                          <a:chOff x="0" y="0"/>
                          <a:chExt cx="1992600" cy="40791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023120"/>
                            <a:ext cx="1986840" cy="30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418320" y="462240"/>
                            <a:ext cx="2873520" cy="19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firstLine="23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TW" w:bidi="ar-SA"/>
                                </w:rPr>
                                <w:t>如</w:t>
                              </w: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bidi="ar-SA" w:eastAsia="zh-CN"/>
                                </w:rPr>
                                <w:t>果您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firstLine="23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能够心存善念—记住法轮大法好</w:t>
                              </w: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bidi="ar-SA" w:eastAsia="zh-TW"/>
                                </w:rPr>
                                <w:t>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firstLine="23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TW" w:bidi="ar-SA"/>
                                </w:rPr>
                                <w:t>如</w:t>
                              </w: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bidi="ar-SA" w:eastAsia="zh-CN"/>
                                </w:rPr>
                                <w:t>果您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firstLine="23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TW" w:bidi="ar-SA"/>
                                </w:rPr>
                                <w:t>能够明辨是非</w:t>
                              </w: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bidi="ar-SA" w:eastAsia="zh-CN"/>
                                </w:rPr>
                                <w:t>—不</w:t>
                              </w: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bidi="ar-SA" w:eastAsia="zh-TW"/>
                                </w:rPr>
                                <w:t>再相信那欺世谎言</w:t>
                              </w: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bidi="ar-SA" w:eastAsia="zh-CN"/>
                                </w:rPr>
                                <w:t>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firstLine="23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TW" w:bidi="ar-SA"/>
                                </w:rPr>
                                <w:t>如</w:t>
                              </w: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bidi="ar-SA" w:eastAsia="zh-CN"/>
                                </w:rPr>
                                <w:t>果您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firstLine="23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能够</w:t>
                              </w: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bidi="ar-SA" w:eastAsia="zh-TW"/>
                                </w:rPr>
                                <w:t>不再漠视对无辜的残酷</w:t>
                              </w: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bidi="ar-SA" w:eastAsia="zh-CN"/>
                                </w:rPr>
                                <w:t>迫害</w:t>
                              </w: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bidi="ar-SA" w:eastAsia="zh-TW"/>
                                </w:rPr>
                                <w:t>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firstLine="23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TW" w:bidi="ar-SA"/>
                                </w:rPr>
                                <w:t>如</w:t>
                              </w: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bidi="ar-SA" w:eastAsia="zh-CN"/>
                                </w:rPr>
                                <w:t>果您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firstLine="23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勇</w:t>
                              </w: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bidi="ar-SA" w:eastAsia="zh-TW"/>
                                </w:rPr>
                                <w:t>于对残暴发出正义的宣判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firstLine="23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TW" w:bidi="ar-SA"/>
                                </w:rPr>
                                <w:t>那么请相信</w:t>
                              </w: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bidi="ar-SA" w:eastAsia="zh-CN"/>
                                </w:rPr>
                                <w:t>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firstLine="23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1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TW" w:bidi="ar-SA"/>
                                </w:rPr>
                                <w:t>幸福、美好就将是你生命的永远</w:t>
                              </w:r>
                              <w:r>
                                <w:rPr>
                                  <w:kern w:val="0"/>
                                  <w:spacing w:val="10"/>
                                  <w:szCs w:val="24"/>
                                  <w:sz w:val="18"/>
                                  <w:rFonts w:ascii="华文细黑" w:hAnsi="华文细黑" w:eastAsia="华文细黑" w:cs="华文细黑"/>
                                  <w:color w:val="auto"/>
                                  <w:lang w:val="en-US" w:eastAsia="zh-TW" w:bidi="ar-SA"/>
                                </w:rPr>
                                <w:t>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firstLine="153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0"/>
                                  <w:spacing w:val="10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TW" w:bidi="ar-SA"/>
                                </w:rPr>
                                <w:t>——法轮大法弟子</w:t>
                              </w:r>
                              <w:r>
                                <w:rPr>
                                  <w:sz w:val="15"/>
                                  <w:kern w:val="0"/>
                                  <w:spacing w:val="10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bidi="ar-SA" w:eastAsia="zh-CN"/>
                                </w:rPr>
                                <w:t>于2005</w:t>
                              </w:r>
                              <w:r>
                                <w:rPr>
                                  <w:sz w:val="15"/>
                                  <w:kern w:val="0"/>
                                  <w:spacing w:val="10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bidi="ar-SA" w:eastAsia="zh-TW"/>
                                </w:rPr>
                                <w:t>年元</w:t>
                              </w:r>
                              <w:r>
                                <w:rPr>
                                  <w:sz w:val="15"/>
                                  <w:kern w:val="0"/>
                                  <w:spacing w:val="10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bidi="ar-SA" w:eastAsia="zh-CN"/>
                                </w:rPr>
                                <w:t>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pacing w:val="-10"/>
                                  <w:sz w:val="15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更多真象，请用国外邮箱发空电邮至 article@goodarticle.org, 就会得到帮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6pt;margin-top:558.95pt;width:226.25pt;height:284.85pt" coordorigin="6652,11179" coordsize="4525,5697">
                <v:shape id="shape_0" stroked="f" o:allowincell="f" style="position:absolute;left:7311;top:12063;width:3128;height:481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653;top:11180;width:4524;height:3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firstLine="230"/>
                          <w:jc w:val="both"/>
                          <w:rPr/>
                        </w:pP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TW" w:bidi="ar-SA"/>
                          </w:rPr>
                          <w:t>如</w:t>
                        </w: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bidi="ar-SA" w:eastAsia="zh-CN"/>
                          </w:rPr>
                          <w:t>果您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firstLine="230"/>
                          <w:jc w:val="both"/>
                          <w:rPr/>
                        </w:pP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能够心存善念—记住法轮大法好</w:t>
                        </w: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bidi="ar-SA" w:eastAsia="zh-TW"/>
                          </w:rPr>
                          <w:t>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firstLine="230"/>
                          <w:jc w:val="both"/>
                          <w:rPr/>
                        </w:pP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TW" w:bidi="ar-SA"/>
                          </w:rPr>
                          <w:t>如</w:t>
                        </w: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bidi="ar-SA" w:eastAsia="zh-CN"/>
                          </w:rPr>
                          <w:t>果您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firstLine="230"/>
                          <w:jc w:val="both"/>
                          <w:rPr/>
                        </w:pP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TW" w:bidi="ar-SA"/>
                          </w:rPr>
                          <w:t>能够明辨是非</w:t>
                        </w: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bidi="ar-SA" w:eastAsia="zh-CN"/>
                          </w:rPr>
                          <w:t>—不</w:t>
                        </w: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bidi="ar-SA" w:eastAsia="zh-TW"/>
                          </w:rPr>
                          <w:t>再相信那欺世谎言</w:t>
                        </w: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bidi="ar-SA" w:eastAsia="zh-CN"/>
                          </w:rPr>
                          <w:t>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firstLine="230"/>
                          <w:jc w:val="both"/>
                          <w:rPr/>
                        </w:pP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TW" w:bidi="ar-SA"/>
                          </w:rPr>
                          <w:t>如</w:t>
                        </w: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bidi="ar-SA" w:eastAsia="zh-CN"/>
                          </w:rPr>
                          <w:t>果您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firstLine="230"/>
                          <w:jc w:val="both"/>
                          <w:rPr/>
                        </w:pP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能够</w:t>
                        </w: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bidi="ar-SA" w:eastAsia="zh-TW"/>
                          </w:rPr>
                          <w:t>不再漠视对无辜的残酷</w:t>
                        </w: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bidi="ar-SA" w:eastAsia="zh-CN"/>
                          </w:rPr>
                          <w:t>迫害</w:t>
                        </w: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bidi="ar-SA" w:eastAsia="zh-TW"/>
                          </w:rPr>
                          <w:t>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firstLine="230"/>
                          <w:jc w:val="both"/>
                          <w:rPr/>
                        </w:pP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TW" w:bidi="ar-SA"/>
                          </w:rPr>
                          <w:t>如</w:t>
                        </w: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bidi="ar-SA" w:eastAsia="zh-CN"/>
                          </w:rPr>
                          <w:t>果您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firstLine="230"/>
                          <w:jc w:val="both"/>
                          <w:rPr/>
                        </w:pP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勇</w:t>
                        </w: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bidi="ar-SA" w:eastAsia="zh-TW"/>
                          </w:rPr>
                          <w:t>于对残暴发出正义的宣判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firstLine="230"/>
                          <w:jc w:val="both"/>
                          <w:rPr/>
                        </w:pP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TW" w:bidi="ar-SA"/>
                          </w:rPr>
                          <w:t>那么请相信</w:t>
                        </w: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bidi="ar-SA" w:eastAsia="zh-CN"/>
                          </w:rPr>
                          <w:t>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firstLine="230"/>
                          <w:jc w:val="both"/>
                          <w:rPr/>
                        </w:pPr>
                        <w:r>
                          <w:rPr>
                            <w:kern w:val="0"/>
                            <w:spacing w:val="10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TW" w:bidi="ar-SA"/>
                          </w:rPr>
                          <w:t>幸福、美好就将是你生命的永远</w:t>
                        </w:r>
                        <w:r>
                          <w:rPr>
                            <w:kern w:val="0"/>
                            <w:spacing w:val="10"/>
                            <w:szCs w:val="24"/>
                            <w:sz w:val="18"/>
                            <w:rFonts w:ascii="华文细黑" w:hAnsi="华文细黑" w:eastAsia="华文细黑" w:cs="华文细黑"/>
                            <w:color w:val="auto"/>
                            <w:lang w:val="en-US" w:eastAsia="zh-TW" w:bidi="ar-SA"/>
                          </w:rPr>
                          <w:t>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firstLine="1530"/>
                          <w:jc w:val="both"/>
                          <w:rPr/>
                        </w:pPr>
                        <w:r>
                          <w:rPr>
                            <w:sz w:val="15"/>
                            <w:kern w:val="0"/>
                            <w:spacing w:val="10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TW" w:bidi="ar-SA"/>
                          </w:rPr>
                          <w:t>——法轮大法弟子</w:t>
                        </w:r>
                        <w:r>
                          <w:rPr>
                            <w:sz w:val="15"/>
                            <w:kern w:val="0"/>
                            <w:spacing w:val="10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bidi="ar-SA" w:eastAsia="zh-CN"/>
                          </w:rPr>
                          <w:t>于2005</w:t>
                        </w:r>
                        <w:r>
                          <w:rPr>
                            <w:sz w:val="15"/>
                            <w:kern w:val="0"/>
                            <w:spacing w:val="10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bidi="ar-SA" w:eastAsia="zh-TW"/>
                          </w:rPr>
                          <w:t>年元</w:t>
                        </w:r>
                        <w:r>
                          <w:rPr>
                            <w:sz w:val="15"/>
                            <w:kern w:val="0"/>
                            <w:spacing w:val="10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bidi="ar-SA" w:eastAsia="zh-CN"/>
                          </w:rPr>
                          <w:t>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pacing w:val="-10"/>
                            <w:sz w:val="15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更多真象，请用国外邮箱发空电邮至 article@goodarticle.org, 就会得到帮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341370</wp:posOffset>
                </wp:positionV>
                <wp:extent cx="2113280" cy="30975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200" cy="3097440"/>
                          <a:chOff x="0" y="0"/>
                          <a:chExt cx="2113200" cy="30974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rcRect l="3159" t="3274" r="3159" b="3274"/>
                          <a:stretch/>
                        </pic:blipFill>
                        <pic:spPr>
                          <a:xfrm>
                            <a:off x="0" y="0"/>
                            <a:ext cx="2113200" cy="309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69280"/>
                            <a:ext cx="1714680" cy="262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8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6"/>
                                  <w:szCs w:val="24"/>
                                  <w:rFonts w:ascii="汉仪魏碑简;Lucida Console" w:hAnsi="汉仪魏碑简;Lucida Console" w:eastAsia="华文楷体" w:cs="汉仪魏碑简;Lucida Console"/>
                                  <w:color w:val="auto"/>
                                  <w:lang w:val="en-US" w:eastAsia="zh-CN" w:bidi="ar-SA"/>
                                </w:rPr>
                                <w:t>人间清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24"/>
                                  <w:rFonts w:ascii="汉仪魏碑简;Lucida Console" w:hAnsi="汉仪魏碑简;Lucida Console" w:eastAsia="华文楷体" w:cs="汉仪魏碑简;Lucida Console"/>
                                  <w:color w:val="auto"/>
                                  <w:lang w:val="en-US" w:eastAsia="zh-CN" w:bidi="ar-SA"/>
                                </w:rPr>
                                <w:t>谁知浊世清莲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24"/>
                                  <w:rFonts w:ascii="汉仪魏碑简;Lucida Console" w:hAnsi="汉仪魏碑简;Lucida Console" w:eastAsia="华文楷体" w:cs="汉仪魏碑简;Lucida Console"/>
                                  <w:color w:val="auto"/>
                                  <w:lang w:val="en-US" w:eastAsia="zh-CN" w:bidi="ar-SA"/>
                                </w:rPr>
                                <w:t>亭亭玉立傲荷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24"/>
                                  <w:rFonts w:ascii="汉仪魏碑简;Lucida Console" w:hAnsi="汉仪魏碑简;Lucida Console" w:eastAsia="华文楷体" w:cs="汉仪魏碑简;Lucida Console"/>
                                  <w:color w:val="auto"/>
                                  <w:lang w:val="en-US" w:eastAsia="zh-CN" w:bidi="ar-SA"/>
                                </w:rPr>
                                <w:t>狂风淤泥脚下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24"/>
                                  <w:rFonts w:ascii="汉仪魏碑简;Lucida Console" w:hAnsi="汉仪魏碑简;Lucida Console" w:eastAsia="华文楷体" w:cs="汉仪魏碑简;Lucida Console"/>
                                  <w:color w:val="auto"/>
                                  <w:lang w:val="en-US" w:eastAsia="zh-CN" w:bidi="ar-SA"/>
                                </w:rPr>
                                <w:t>一身正气扫阴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24"/>
                                  <w:rFonts w:ascii="汉仪魏碑简;Lucida Console" w:hAnsi="汉仪魏碑简;Lucida Console" w:eastAsia="华文楷体" w:cs="汉仪魏碑简;Lucida Console"/>
                                  <w:color w:val="auto"/>
                                  <w:lang w:val="en-US" w:eastAsia="zh-CN" w:bidi="ar-SA"/>
                                </w:rPr>
                                <w:t>问君此花何所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24"/>
                                  <w:rFonts w:ascii="汉仪魏碑简;Lucida Console" w:hAnsi="汉仪魏碑简;Lucida Console" w:eastAsia="华文楷体" w:cs="汉仪魏碑简;Lucida Console"/>
                                  <w:color w:val="auto"/>
                                  <w:lang w:val="en-US" w:eastAsia="zh-CN" w:bidi="ar-SA"/>
                                </w:rPr>
                                <w:t>孤芳独向天门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24"/>
                                  <w:rFonts w:ascii="汉仪魏碑简;Lucida Console" w:hAnsi="汉仪魏碑简;Lucida Console" w:eastAsia="华文楷体" w:cs="汉仪魏碑简;Lucida Console"/>
                                  <w:color w:val="auto"/>
                                  <w:lang w:val="en-US" w:eastAsia="zh-CN" w:bidi="ar-SA"/>
                                </w:rPr>
                                <w:t>大法洪传万物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24"/>
                                  <w:rFonts w:ascii="汉仪魏碑简;Lucida Console" w:hAnsi="汉仪魏碑简;Lucida Console" w:eastAsia="华文楷体" w:cs="汉仪魏碑简;Lucida Console"/>
                                  <w:color w:val="auto"/>
                                  <w:lang w:val="en-US" w:eastAsia="zh-CN" w:bidi="ar-SA"/>
                                </w:rPr>
                                <w:t>人间清流天上来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0"/>
                                <w:ind w:firstLine="636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pacing w:val="-4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 xml:space="preserve">—法轮大法弟子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0"/>
                                <w:ind w:firstLine="636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-4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于2005年元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123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pacing w:val="-6"/>
                                  <w:sz w:val="15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 xml:space="preserve">更多真象，请用国外邮箱发空电邮至 </w:t>
                              </w:r>
                            </w:p>
                            <w:p>
                              <w:pPr>
                                <w:tabs>
                                  <w:tab w:val="left" w:pos="19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w w:val="90"/>
                                  <w:kern w:val="0"/>
                                  <w:spacing w:val="-6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article@goodarticle.org, 就会得到帮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0"/>
                                <w:ind w:firstLine="63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>
                            <a:lum bright="16000"/>
                          </a:blip>
                          <a:srcRect l="1899" t="0" r="4748" b="0"/>
                          <a:stretch/>
                        </pic:blipFill>
                        <pic:spPr>
                          <a:xfrm>
                            <a:off x="1569600" y="2206080"/>
                            <a:ext cx="36972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63.1pt;width:166.4pt;height:243.9pt" coordorigin="3600,5262" coordsize="3328,4878">
                <v:shape id="shape_0" stroked="f" o:allowincell="f" style="position:absolute;left:3600;top:5262;width:3327;height:487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5686;width:2699;height:4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800"/>
                          <w:jc w:val="both"/>
                          <w:rPr/>
                        </w:pPr>
                        <w:r>
                          <w:rPr>
                            <w:kern w:val="2"/>
                            <w:spacing w:val="20"/>
                            <w:sz w:val="36"/>
                            <w:szCs w:val="24"/>
                            <w:rFonts w:ascii="汉仪魏碑简;Lucida Console" w:hAnsi="汉仪魏碑简;Lucida Console" w:eastAsia="华文楷体" w:cs="汉仪魏碑简;Lucida Console"/>
                            <w:color w:val="auto"/>
                            <w:lang w:val="en-US" w:eastAsia="zh-CN" w:bidi="ar-SA"/>
                          </w:rPr>
                          <w:t>人间清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24"/>
                            <w:rFonts w:ascii="汉仪魏碑简;Lucida Console" w:hAnsi="汉仪魏碑简;Lucida Console" w:eastAsia="华文楷体" w:cs="汉仪魏碑简;Lucida Console"/>
                            <w:color w:val="auto"/>
                            <w:lang w:val="en-US" w:eastAsia="zh-CN" w:bidi="ar-SA"/>
                          </w:rPr>
                          <w:t>谁知浊世清莲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24"/>
                            <w:rFonts w:ascii="汉仪魏碑简;Lucida Console" w:hAnsi="汉仪魏碑简;Lucida Console" w:eastAsia="华文楷体" w:cs="汉仪魏碑简;Lucida Console"/>
                            <w:color w:val="auto"/>
                            <w:lang w:val="en-US" w:eastAsia="zh-CN" w:bidi="ar-SA"/>
                          </w:rPr>
                          <w:t>亭亭玉立傲荷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24"/>
                            <w:rFonts w:ascii="汉仪魏碑简;Lucida Console" w:hAnsi="汉仪魏碑简;Lucida Console" w:eastAsia="华文楷体" w:cs="汉仪魏碑简;Lucida Console"/>
                            <w:color w:val="auto"/>
                            <w:lang w:val="en-US" w:eastAsia="zh-CN" w:bidi="ar-SA"/>
                          </w:rPr>
                          <w:t>狂风淤泥脚下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24"/>
                            <w:rFonts w:ascii="汉仪魏碑简;Lucida Console" w:hAnsi="汉仪魏碑简;Lucida Console" w:eastAsia="华文楷体" w:cs="汉仪魏碑简;Lucida Console"/>
                            <w:color w:val="auto"/>
                            <w:lang w:val="en-US" w:eastAsia="zh-CN" w:bidi="ar-SA"/>
                          </w:rPr>
                          <w:t>一身正气扫阴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24"/>
                            <w:rFonts w:ascii="汉仪魏碑简;Lucida Console" w:hAnsi="汉仪魏碑简;Lucida Console" w:eastAsia="华文楷体" w:cs="汉仪魏碑简;Lucida Console"/>
                            <w:color w:val="auto"/>
                            <w:lang w:val="en-US" w:eastAsia="zh-CN" w:bidi="ar-SA"/>
                          </w:rPr>
                          <w:t>问君此花何所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24"/>
                            <w:rFonts w:ascii="汉仪魏碑简;Lucida Console" w:hAnsi="汉仪魏碑简;Lucida Console" w:eastAsia="华文楷体" w:cs="汉仪魏碑简;Lucida Console"/>
                            <w:color w:val="auto"/>
                            <w:lang w:val="en-US" w:eastAsia="zh-CN" w:bidi="ar-SA"/>
                          </w:rPr>
                          <w:t>孤芳独向天门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24"/>
                            <w:rFonts w:ascii="汉仪魏碑简;Lucida Console" w:hAnsi="汉仪魏碑简;Lucida Console" w:eastAsia="华文楷体" w:cs="汉仪魏碑简;Lucida Console"/>
                            <w:color w:val="auto"/>
                            <w:lang w:val="en-US" w:eastAsia="zh-CN" w:bidi="ar-SA"/>
                          </w:rPr>
                          <w:t>大法洪传万物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24"/>
                            <w:rFonts w:ascii="汉仪魏碑简;Lucida Console" w:hAnsi="汉仪魏碑简;Lucida Console" w:eastAsia="华文楷体" w:cs="汉仪魏碑简;Lucida Console"/>
                            <w:color w:val="auto"/>
                            <w:lang w:val="en-US" w:eastAsia="zh-CN" w:bidi="ar-SA"/>
                          </w:rPr>
                          <w:t>人间清流天上来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0"/>
                          <w:ind w:firstLine="636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pacing w:val="-4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 xml:space="preserve">—法轮大法弟子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0"/>
                          <w:ind w:firstLine="636"/>
                          <w:jc w:val="both"/>
                          <w:rPr/>
                        </w:pPr>
                        <w:r>
                          <w:rPr>
                            <w:kern w:val="0"/>
                            <w:spacing w:val="-4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于2005年元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firstLine="123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pacing w:val="-6"/>
                            <w:sz w:val="15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 xml:space="preserve">更多真象，请用国外邮箱发空电邮至 </w:t>
                        </w:r>
                      </w:p>
                      <w:p>
                        <w:pPr>
                          <w:tabs>
                            <w:tab w:val="left" w:pos="19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hanging="0"/>
                          <w:jc w:val="both"/>
                          <w:rPr/>
                        </w:pPr>
                        <w:r>
                          <w:rPr>
                            <w:sz w:val="15"/>
                            <w:w w:val="90"/>
                            <w:kern w:val="0"/>
                            <w:spacing w:val="-6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article@goodarticle.org, 就会得到帮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0"/>
                          <w:ind w:firstLine="636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8736;width:581;height:93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117090" cy="32689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7160" cy="3269160"/>
                          <a:chOff x="0" y="0"/>
                          <a:chExt cx="2117160" cy="32691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>
                            <a:lum bright="1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117160" cy="326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88360"/>
                            <a:ext cx="1828800" cy="248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轻轻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的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送给你一份祝福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静静的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-105" w:hanging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pacing w:val="-6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2"/>
                                  <w:kern w:val="0"/>
                                  <w:szCs w:val="24"/>
                                  <w:spacing w:val="-10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让真</w:t>
                              </w:r>
                              <w:r>
                                <w:rPr>
                                  <w:sz w:val="22"/>
                                  <w:kern w:val="0"/>
                                  <w:szCs w:val="24"/>
                                  <w:spacing w:val="-10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、</w:t>
                              </w:r>
                              <w:r>
                                <w:rPr>
                                  <w:sz w:val="22"/>
                                  <w:kern w:val="0"/>
                                  <w:szCs w:val="24"/>
                                  <w:spacing w:val="-10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善</w:t>
                              </w:r>
                              <w:r>
                                <w:rPr>
                                  <w:sz w:val="22"/>
                                  <w:kern w:val="0"/>
                                  <w:szCs w:val="24"/>
                                  <w:spacing w:val="-10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、</w:t>
                              </w:r>
                              <w:r>
                                <w:rPr>
                                  <w:sz w:val="22"/>
                                  <w:kern w:val="0"/>
                                  <w:szCs w:val="24"/>
                                  <w:spacing w:val="-10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忍在你的心底留驻</w:t>
                              </w:r>
                              <w:r>
                                <w:rPr>
                                  <w:sz w:val="22"/>
                                  <w:kern w:val="0"/>
                                  <w:szCs w:val="24"/>
                                  <w:spacing w:val="-6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淡淡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的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那宛如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梦境的岁月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却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将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在你的心中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留下一抹亮丽的光彩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我们不为名而来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我们不为利而在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只怀着那满溢的慈悲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默默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的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呼唤着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你生命永远不灭的存在！</w:t>
                              </w:r>
                            </w:p>
                            <w:p>
                              <w:pPr>
                                <w:tabs>
                                  <w:tab w:val="left" w:pos="19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pacing w:val="-6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0"/>
                                  <w:spacing w:val="-6"/>
                                  <w:szCs w:val="24"/>
                                  <w:sz w:val="18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—法轮大法弟子 于2005年元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536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z w:val="15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 xml:space="preserve">更多真象，请用国外邮箱发空电邮至 </w:t>
                              </w:r>
                            </w:p>
                            <w:p>
                              <w:pPr>
                                <w:tabs>
                                  <w:tab w:val="left" w:pos="19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firstLine="269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w w:val="90"/>
                                  <w:kern w:val="0"/>
                                  <w:spacing w:val="0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article@goodarticle.org, 就会得到帮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rcRect l="886" t="1181" r="886" b="2953"/>
                          <a:stretch/>
                        </pic:blipFill>
                        <pic:spPr>
                          <a:xfrm>
                            <a:off x="664920" y="2714040"/>
                            <a:ext cx="36396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rcRect l="886" t="1181" r="886" b="2953"/>
                          <a:stretch/>
                        </pic:blipFill>
                        <pic:spPr>
                          <a:xfrm>
                            <a:off x="1122120" y="2714040"/>
                            <a:ext cx="36396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166.7pt;height:257.4pt" coordorigin="3600,0" coordsize="3334,5148">
                <v:shape id="shape_0" stroked="f" o:allowincell="f" style="position:absolute;left:3600;top:0;width:3333;height:514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454;width:2879;height:39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轻轻</w:t>
                        </w: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的</w:t>
                        </w: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送给你一份祝福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静静的</w:t>
                        </w: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-105" w:hanging="0"/>
                          <w:jc w:val="center"/>
                          <w:rPr/>
                        </w:pPr>
                        <w:r>
                          <w:rPr>
                            <w:sz w:val="22"/>
                            <w:kern w:val="0"/>
                            <w:spacing w:val="-6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2"/>
                            <w:kern w:val="0"/>
                            <w:szCs w:val="24"/>
                            <w:spacing w:val="-10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让真</w:t>
                        </w:r>
                        <w:r>
                          <w:rPr>
                            <w:sz w:val="22"/>
                            <w:kern w:val="0"/>
                            <w:szCs w:val="24"/>
                            <w:spacing w:val="-10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、</w:t>
                        </w:r>
                        <w:r>
                          <w:rPr>
                            <w:sz w:val="22"/>
                            <w:kern w:val="0"/>
                            <w:szCs w:val="24"/>
                            <w:spacing w:val="-10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善</w:t>
                        </w:r>
                        <w:r>
                          <w:rPr>
                            <w:sz w:val="22"/>
                            <w:kern w:val="0"/>
                            <w:szCs w:val="24"/>
                            <w:spacing w:val="-10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、</w:t>
                        </w:r>
                        <w:r>
                          <w:rPr>
                            <w:sz w:val="22"/>
                            <w:kern w:val="0"/>
                            <w:szCs w:val="24"/>
                            <w:spacing w:val="-10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忍在你的心底留驻</w:t>
                        </w:r>
                        <w:r>
                          <w:rPr>
                            <w:sz w:val="22"/>
                            <w:kern w:val="0"/>
                            <w:szCs w:val="24"/>
                            <w:spacing w:val="-6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淡淡</w:t>
                        </w: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的</w:t>
                        </w: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那宛如</w:t>
                        </w: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梦境的岁月</w:t>
                        </w: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却</w:t>
                        </w: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将</w:t>
                        </w: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在你的心中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留下一抹亮丽的光彩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我们不为名而来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我们不为利而在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只怀着那满溢的慈悲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默默</w:t>
                        </w: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的</w:t>
                        </w: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呼唤着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你生命永远不灭的存在！</w:t>
                        </w:r>
                      </w:p>
                      <w:p>
                        <w:pPr>
                          <w:tabs>
                            <w:tab w:val="left" w:pos="19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2"/>
                            <w:kern w:val="0"/>
                            <w:spacing w:val="-6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0"/>
                            <w:spacing w:val="-6"/>
                            <w:szCs w:val="24"/>
                            <w:sz w:val="18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—法轮大法弟子 于2005年元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firstLine="536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z w:val="15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 xml:space="preserve">更多真象，请用国外邮箱发空电邮至 </w:t>
                        </w:r>
                      </w:p>
                      <w:p>
                        <w:pPr>
                          <w:tabs>
                            <w:tab w:val="left" w:pos="19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firstLine="269"/>
                          <w:jc w:val="both"/>
                          <w:rPr/>
                        </w:pPr>
                        <w:r>
                          <w:rPr>
                            <w:sz w:val="15"/>
                            <w:w w:val="90"/>
                            <w:kern w:val="0"/>
                            <w:spacing w:val="0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article@goodarticle.org, 就会得到帮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4274;width:572;height:40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367;top:4274;width:572;height:40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52" w:right="539" w:gutter="0" w:header="0" w:top="68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  <w:font w:name="华文新魏">
    <w:charset w:val="86"/>
    <w:family w:val="auto"/>
    <w:pitch w:val="variable"/>
  </w:font>
  <w:font w:name="汉仪魏碑简">
    <w:altName w:val="Lucida Console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隶书" w:hAnsi="隶书" w:eastAsia="隶书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9.jpe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20:46:00Z</dcterms:created>
  <dc:creator>c</dc:creator>
  <dc:description/>
  <cp:keywords/>
  <dc:language>en-US</dc:language>
  <cp:lastModifiedBy>Tang Feng</cp:lastModifiedBy>
  <cp:lastPrinted>2004-12-02T23:04:00Z</cp:lastPrinted>
  <dcterms:modified xsi:type="dcterms:W3CDTF">2004-12-04T05:37:00Z</dcterms:modified>
  <cp:revision>24</cp:revision>
  <dc:subject/>
  <dc:title>—法轮大法弟子 于2004年元旦</dc:title>
</cp:coreProperties>
</file>